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9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4.1 Ventilátor pro neinvazivní i invazivní umělou plicní ventilaci (vhodný do prostředí magnetického pole 1,5 T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 xml:space="preserve">Přístroj je určený k výkonům s nutností tlumení nemocného v těžkém stavu v MRI - tedy nemocných neklidných, nespolupracujících, zmatených či klaustrofobiků, kde lze s výhodou využít invazivní ventilace bez nutnosti intubace. 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  <w:highlight w:val="yellow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ní ventilátor MRI kompatibilní (do magnetického pole o výši 1,5 T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hodný pro ventilaci dospělých a dět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átor pro invazivní a neinvazivní ventilaci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ační režimy min. v rozsah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ově řízená ventilace (označovaná jako CMV či IPPV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ovaná ventilace (CPAP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minimálně těchto parametrů: dechový objem, dechová frekvence, max. pacientský tlak, PEEP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ký PEEP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 rozsahu 1-20 cmH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AP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min. v rozsahu 0-12 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mH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tnost přístroj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7 kg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evnění ventilátoru na stojan nebo eurolišt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4.7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firstLine="3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4.1 Ventilátor pro neinvazivní i invazivní umělou plicní ventilaci (vhodný do prostředí magnetického pole 1,5 T)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01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24:00Z</dcterms:created>
  <dc:creator>Petra</dc:creator>
  <dc:description/>
  <cp:keywords/>
  <dc:language>en-US</dc:language>
  <cp:lastModifiedBy>Nemocnice KV</cp:lastModifiedBy>
  <cp:lastPrinted>2012-01-12T13:05:00Z</cp:lastPrinted>
  <dcterms:modified xsi:type="dcterms:W3CDTF">2014-07-29T10:12:00Z</dcterms:modified>
  <cp:revision>23</cp:revision>
  <dc:subject/>
  <dc:title>Specifikace dodávky</dc:title>
</cp:coreProperties>
</file>